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1"/>
        <w:pBdr>
          <w:top w:val="nil"/>
          <w:left w:val="single" w:sz="8" w:space="3" w:color="000000"/>
          <w:bottom w:val="nil"/>
          <w:right w:val="nil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P P7 : Influence de la masse lors de </w:t>
      </w:r>
      <w:r>
        <w:rPr>
          <w:rFonts w:cs="Verdana" w:ascii="Verdana" w:hAnsi="Verdana"/>
          <w:b/>
          <w:sz w:val="18"/>
        </w:rPr>
        <w:t>l</w:t>
      </w:r>
      <w:r>
        <w:rPr>
          <w:rFonts w:cs="Verdana" w:ascii="Verdana" w:hAnsi="Verdana"/>
          <w:sz w:val="18"/>
        </w:rPr>
        <w:t>a descente d’un «skieur » ; Théorème de l’énergie cinétiqu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Normal"/>
        <w:rPr/>
      </w:pPr>
      <w:r>
        <w:rPr/>
        <w:t xml:space="preserve">On a simulé et filmé des skieurs de différentes masses m descendant une piste rectiligne d’un angle </w:t>
      </w:r>
      <w:r>
        <w:rPr>
          <w:rFonts w:cs="Symbol" w:ascii="Symbol" w:hAnsi="Symbol"/>
        </w:rPr>
        <w:t>a</w:t>
      </w:r>
      <w:r>
        <w:rPr/>
        <w:t xml:space="preserve"> (sin</w:t>
      </w:r>
      <w:r>
        <w:rPr>
          <w:rFonts w:cs="Symbol" w:ascii="Symbol" w:hAnsi="Symbol"/>
        </w:rPr>
        <w:t>a</w:t>
      </w:r>
      <w:r>
        <w:rPr/>
        <w:t xml:space="preserve"> = 4 x 1,5/     ). Les fichiers vidéo s’appellent «skieurX257.avi » et sont dans le répertoire j:/premieres/documents classe/fichiers video skieurs. X257 indique la masse du skieur : en effet, le premier s’appelle «skieur5257.avi » car la masse est de 52,57 g. le deuxième s’appelle «skieur6257.avi » car la masse est de 62,57 g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premier temps, vous devrez analyser l’influence de la masse sur la vitesse v atteinte par ce skieur. Pour cela, on affichera v = f (t) pour les différentes pages, puis on calculera, avec précision, la vitesse quand t = 2s pour chaques masses. Présenter les résultats dans un tableau. 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effectuerez les enregistrements des points avec regavi. L’échelle donnée par la règle jaune est de 1 m obligatoirement avec cette version de regavi. L’origine sera prise sur un point fixe du banc incliné, le même à chaque enregistrement. Après avoir effectué l’enregistrement du premier fichier «skieur5257.avi », transférez les données sur Regressi et effectuez les traitements nécessaires pour afficher v = f (t). Créez une nouvelle grandeur qui sera un paramètre expérimental dont le nom sera m, l’unité kg et la valeur 0,05257 kg.</w:t>
      </w:r>
    </w:p>
    <w:p>
      <w:pPr>
        <w:pStyle w:val="Normal"/>
        <w:rPr/>
      </w:pPr>
      <w:r>
        <w:rPr/>
        <w:t xml:space="preserve">Déterminer grâce à une modélisation et un calcul, la vitesse quand t = 2s. Enregistrez votre travail (qui resservira la semaine prochaine !) dans le répertoire j :premieres/documents classe/1S2. </w:t>
      </w:r>
      <w:r>
        <w:rPr>
          <w:b/>
        </w:rPr>
        <w:t>Ne fermez pas Regressi et retournez sur regavi.</w:t>
      </w:r>
    </w:p>
    <w:p>
      <w:pPr>
        <w:pStyle w:val="Normal"/>
        <w:rPr/>
      </w:pPr>
      <w:r>
        <w:rPr/>
        <w:t xml:space="preserve">Ouvrir le deuxième fichier «skieur6257.avi ». Redéfinir l’origine (au même point du banc) et l’échelle. Enregistrez les points. </w:t>
      </w:r>
      <w:r>
        <w:rPr>
          <w:b/>
        </w:rPr>
        <w:t>Attention, lors du transfert sur Regressi, vérifier que l’option «nouvelle page » est cochée.</w:t>
      </w:r>
      <w:r>
        <w:rPr/>
        <w:t xml:space="preserve"> Transférez. Donnez la valeur de m en kg pour cette nouvelle page dans la fenêtre grandeur, onglet paramètres. Vérifiez que la courbe v = f (t) s’affiche automatiquement. Modélisez et trouvez la valeur de v quand t = 2s.</w:t>
      </w:r>
    </w:p>
    <w:p>
      <w:pPr>
        <w:pStyle w:val="Normal"/>
        <w:rPr>
          <w:b/>
          <w:b/>
        </w:rPr>
      </w:pPr>
      <w:r>
        <w:rPr/>
        <w:t xml:space="preserve">Faire de même pour les autres fichiers vidéo. </w:t>
      </w:r>
      <w:r>
        <w:rPr>
          <w:b/>
        </w:rPr>
        <w:t>Pensez à enregistrer régulièr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ns un deuxième temps, effectuer les traitements nécessaires pour afficher simultanément </w:t>
      </w:r>
      <w:r>
        <w:rPr>
          <w:rFonts w:cs="Symbol" w:ascii="Symbol" w:hAnsi="Symbol"/>
        </w:rPr>
        <w:t></w:t>
      </w:r>
      <w:r>
        <w:rPr/>
        <w:t xml:space="preserve">Ec = Ec – Ec[1] et WP en fonction de t. </w:t>
      </w:r>
      <w:r>
        <w:rPr>
          <w:rFonts w:cs="Symbol" w:ascii="Symbol" w:hAnsi="Symbol"/>
        </w:rPr>
        <w:t></w:t>
      </w:r>
      <w:r>
        <w:rPr/>
        <w:t>Ec est la variation de l’énergie cinétique de translation entre le point M</w:t>
      </w:r>
      <w:r>
        <w:rPr>
          <w:vertAlign w:val="subscript"/>
        </w:rPr>
        <w:t>i</w:t>
      </w:r>
      <w:r>
        <w:rPr/>
        <w:t xml:space="preserve"> et M</w:t>
      </w:r>
      <w:r>
        <w:rPr>
          <w:vertAlign w:val="subscript"/>
        </w:rPr>
        <w:t>1</w:t>
      </w:r>
      <w:r>
        <w:rPr/>
        <w:t xml:space="preserve"> et WP est le travail du poids entre ces mêmes points. Comparez ces courbes pour toutes les pages. Que constatez–vous quand m augmente ? Pourquoi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1"/>
        <w:pBdr>
          <w:top w:val="nil"/>
          <w:left w:val="single" w:sz="8" w:space="3" w:color="000000"/>
          <w:bottom w:val="nil"/>
          <w:right w:val="nil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TP P7 : Influence de la masse lors de </w:t>
      </w:r>
      <w:r>
        <w:rPr>
          <w:rFonts w:cs="Verdana" w:ascii="Verdana" w:hAnsi="Verdana"/>
          <w:b/>
          <w:sz w:val="18"/>
        </w:rPr>
        <w:t>l</w:t>
      </w:r>
      <w:r>
        <w:rPr>
          <w:rFonts w:cs="Verdana" w:ascii="Verdana" w:hAnsi="Verdana"/>
          <w:sz w:val="18"/>
        </w:rPr>
        <w:t>a descente d’un «skieur » ; Théorème de l’énergie cinétique.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Normal"/>
        <w:rPr/>
      </w:pPr>
      <w:r>
        <w:rPr/>
        <w:t xml:space="preserve">On a simulé et filmé des skieurs de différentes masses m descendant une piste rectiligne d’un angle </w:t>
      </w:r>
      <w:r>
        <w:rPr>
          <w:rFonts w:cs="Symbol" w:ascii="Symbol" w:hAnsi="Symbol"/>
        </w:rPr>
        <w:t>a</w:t>
      </w:r>
      <w:r>
        <w:rPr/>
        <w:t xml:space="preserve"> (sin</w:t>
      </w:r>
      <w:r>
        <w:rPr>
          <w:rFonts w:cs="Symbol" w:ascii="Symbol" w:hAnsi="Symbol"/>
        </w:rPr>
        <w:t>a</w:t>
      </w:r>
      <w:r>
        <w:rPr/>
        <w:t xml:space="preserve"> = 4 x 1,5/     ). Les fichiers vidéo s’appellent «skieurX257.avi » et sont dans le répertoire j:/premieres/documents classe/ fichiers video skieurs. X257 indique la masse du skieur : en effet, le premier s’appelle «skieur5257.avi » car la masse est de 52,57 g. le deuxième s’appelle «skieur6257.avi » car la masse est de 62,57 g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un premier temps, vous devrez analyser l’influence de la masse sur la vitesse v atteinte par ce skieur. Pour cela, on affichera v = f (t) pour les différentes pages, puis on calculera, avec précision, la vitesse quand t = 2s pour chaques masses. Présenter les résultats dans un tableau. Conc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effectuerez les enregistrements des points avec regavi. L’échelle donnée par la règle jaune est de 1 m obligatoirement avec cette version de regavi. L’origine sera prise sur un point fixe du banc incliné, le même à chaque enregistrement. Après avoir effectué l’enregistrement du premier fichier «skieur5257.avi », transférez les données sur Regressi et effectuez les traitements nécessaires pour afficher v = f (t). Créez une nouvelle grandeur qui sera un paramètre expérimental dont le nom sera m, l’unité kg et la valeur 0,05257 kg.</w:t>
      </w:r>
    </w:p>
    <w:p>
      <w:pPr>
        <w:pStyle w:val="Normal"/>
        <w:rPr/>
      </w:pPr>
      <w:r>
        <w:rPr/>
        <w:t xml:space="preserve">Déterminer grâce à une modélisation et un calcul, la vitesse quand t = 2s. Enregistrez votre travail (qui resservira la semaine prochaine !) dans le répertoire j :premieres/documents classe/1S2. </w:t>
      </w:r>
      <w:r>
        <w:rPr>
          <w:b/>
        </w:rPr>
        <w:t>Ne fermez pas Regressi et retournez sur regavi.</w:t>
      </w:r>
    </w:p>
    <w:p>
      <w:pPr>
        <w:pStyle w:val="Normal"/>
        <w:rPr/>
      </w:pPr>
      <w:r>
        <w:rPr/>
        <w:t xml:space="preserve">Ouvrir le deuxième fichier «skieur6257.avi ». Redéfinir l’origine (au même point du banc) et l’échelle. Enregistrez les points. </w:t>
      </w:r>
      <w:r>
        <w:rPr>
          <w:b/>
        </w:rPr>
        <w:t>Attention, lors du transfert sur Regressi, vérifier que l’option «nouvelle page » est cochée.</w:t>
      </w:r>
      <w:r>
        <w:rPr/>
        <w:t xml:space="preserve"> Transférez. Donnez la valeur de m en kg pour cette nouvelle page dans la fenêtre grandeur, onglet paramètres. Vérifiez que la courbe v = f (t) s’affiche automatiquement. Modélisez et trouvez la valeur de v quand t = 2s.</w:t>
      </w:r>
    </w:p>
    <w:p>
      <w:pPr>
        <w:pStyle w:val="Normal"/>
        <w:rPr>
          <w:b/>
          <w:b/>
        </w:rPr>
      </w:pPr>
      <w:r>
        <w:rPr/>
        <w:t xml:space="preserve">Faire de même pour les autres fichiers vidéo. </w:t>
      </w:r>
      <w:r>
        <w:rPr>
          <w:b/>
        </w:rPr>
        <w:t>Pensez à enregistrer régulièr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 w:val="false"/>
          <w:b w:val="false"/>
        </w:rPr>
      </w:pPr>
      <w:r>
        <w:rPr/>
        <w:t xml:space="preserve">Dans un deuxième temps, effectuer les traitements nécessaires pour afficher simultanément </w:t>
      </w:r>
      <w:r>
        <w:rPr>
          <w:rFonts w:cs="Symbol" w:ascii="Symbol" w:hAnsi="Symbol"/>
        </w:rPr>
        <w:t></w:t>
      </w:r>
      <w:r>
        <w:rPr/>
        <w:t xml:space="preserve">Ec = Ec – Ec[1] et WP en fonction de t. </w:t>
      </w:r>
      <w:r>
        <w:rPr>
          <w:rFonts w:cs="Symbol" w:ascii="Symbol" w:hAnsi="Symbol"/>
        </w:rPr>
        <w:t></w:t>
      </w:r>
      <w:r>
        <w:rPr/>
        <w:t>Ec est la variation de l’énergie cinétique de translation entre le point M</w:t>
      </w:r>
      <w:r>
        <w:rPr>
          <w:vertAlign w:val="subscript"/>
        </w:rPr>
        <w:t>i</w:t>
      </w:r>
      <w:r>
        <w:rPr/>
        <w:t xml:space="preserve"> et M</w:t>
      </w:r>
      <w:r>
        <w:rPr>
          <w:vertAlign w:val="subscript"/>
        </w:rPr>
        <w:t>1</w:t>
      </w:r>
      <w:r>
        <w:rPr/>
        <w:t xml:space="preserve"> et WP est le travail du poids entre ces mêmes points. Comparez ces courbes pour toutes les pages. Que constatez–vous quand m augmente ? Pourquoi 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hd w:fill="D8D8D8" w:val="clear"/>
      <w:jc w:val="center"/>
    </w:pPr>
    <w:rPr>
      <w:rFonts w:ascii="Times New Roman" w:hAnsi="Times New Roman" w:cs="Times New Roman"/>
      <w:b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8:24:00Z</dcterms:created>
  <dc:creator>maison</dc:creator>
  <dc:description/>
  <dc:language>en-US</dc:language>
  <cp:lastModifiedBy>maison</cp:lastModifiedBy>
  <dcterms:modified xsi:type="dcterms:W3CDTF">2004-01-22T09:07:00Z</dcterms:modified>
  <cp:revision>12</cp:revision>
  <dc:subject/>
  <dc:title>TP P7 : Influence de la masse lors de la descente d’un « skieur » ; Théoreme de l’énergie cinétique</dc:title>
</cp:coreProperties>
</file>